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821901908"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1060383322"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348940893"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